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5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Приложение 4           </w:t>
      </w:r>
    </w:p>
    <w:p>
      <w:pPr>
        <w:pStyle w:val="TextBodyIndent"/>
        <w:ind w:left="2789" w:right="-5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к решению Совета депутатов </w:t>
      </w:r>
    </w:p>
    <w:p>
      <w:pPr>
        <w:pStyle w:val="TextBodyIndent"/>
        <w:ind w:left="2789" w:right="-5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TextBodyIndent"/>
        <w:ind w:left="2789" w:right="-5" w:hanging="0"/>
        <w:jc w:val="right"/>
        <w:rPr>
          <w:b/>
          <w:b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«Дебесский район»</w:t>
      </w:r>
      <w:r>
        <w:rPr/>
        <w:tab/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 xml:space="preserve">от 26 декабря  2013 г. № 58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распределения доходов в бюджете муниципального образования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Дебесский район»  на 2014 год  и на плановый период 2015 и 2016 годов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firstLine="5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(в соответствии с пунктом 2 статьи 184.1 Бюджетного кодекса Российско</w:t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880"/>
        <w:gridCol w:w="5040"/>
        <w:gridCol w:w="1804"/>
      </w:tblGrid>
      <w:tr>
        <w:trPr>
          <w:tblHeader w:val="true"/>
          <w:trHeight w:val="42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ind w:hanging="13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юджеты муниципальных районов </w:t>
            </w:r>
          </w:p>
        </w:tc>
      </w:tr>
      <w:tr>
        <w:trPr>
          <w:trHeight w:val="79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9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В части погашения задолженности и перерасчётов по отменённым налогам, сборам и иным обязательным платежам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1030 05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00*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9 03010 05 0000 110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ежи за проведение поисковых и разведочных работ, мобилизуемые на территориях муниципальных районов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1 09 03021 05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за добычу общераспространённых полезных ископаемых, мобилизуемые на территориях муниципальных район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 03030 05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латежи  за  пользование  недрами  в  целях,   не связанных с добычей   полезных   ископаемых,  мобилизуемые на территориях муниципальных район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 04010 02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Налог на имущество предприятий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 0404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Налог с имущества, переходящего в порядке наследования или дарен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7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>1 09 0405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 xml:space="preserve"> 1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 до 1 января 2006 года), мобилизуемый на  территориях поселени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09 06010 02 0000 110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с продаж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7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09 06020 02 0000 110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на нужды образовательных  учреждений, взимаемый с юридических лиц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3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 0701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 xml:space="preserve"> 05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лог на рекламу, мобилизуемый  на территориях муниципальных район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9 07033 05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6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9 070</w:t>
            </w: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  <w:lang w:val="en-US"/>
              </w:rPr>
              <w:t>3 05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местные налоги и сборы, мобилизуемые на территориях муниципальных район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1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 и муниципальной собственност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02033 05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4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3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 xml:space="preserve"> </w:t>
            </w:r>
            <w:r>
              <w:rPr>
                <w:color w:val="FFFFFF"/>
                <w:sz w:val="22"/>
                <w:szCs w:val="22"/>
              </w:rPr>
              <w:t>113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113 01995 05 0000 130</w:t>
            </w:r>
            <w:r>
              <w:rPr>
                <w:color w:val="FFFFFF"/>
                <w:sz w:val="22"/>
                <w:szCs w:val="22"/>
              </w:rPr>
              <w:t>05 0000 1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7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 02995 05 0000 130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7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 02065 05 0000 1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1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5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Административные платежи и сбор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 02050 05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Платежи, взимаемые органами управления  (организациями) муниципальных районов за выполнение определенных функци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6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части штрафов, санкций, возмещения ущерб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1050 05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67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 23051 05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возмещения ущерба  при возникновении страховых случаев гражданской ответственности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67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 23052 05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муниципальных район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</w:rPr>
              <w:t>1 16 27000 01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Федерального закона "О пожарной безопасности"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 32000 05 0000 14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05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7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неналоговые доходы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 01050 05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8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>117 02020 05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озмещение потерь  сельскохозяйственного производства, связанных с изъятием  сельскохозяйственных угодий, расположенных на межселенных территориях (по обязательствам  до 1 января 2008 года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8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 05050 05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</w:tbl>
    <w:p>
      <w:pPr>
        <w:pStyle w:val="TextBody"/>
        <w:ind w:right="-1"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right="-1" w:firstLine="284"/>
        <w:jc w:val="both"/>
        <w:rPr/>
      </w:pPr>
      <w:r>
        <w:rPr>
          <w:sz w:val="20"/>
        </w:rPr>
        <w:t>.</w:t>
      </w:r>
      <w:r>
        <w:rPr>
          <w:b/>
          <w:sz w:val="20"/>
        </w:rPr>
        <w:t xml:space="preserve"> Примечание.</w:t>
      </w:r>
      <w:r>
        <w:rPr>
          <w:sz w:val="20"/>
        </w:rPr>
        <w:t xml:space="preserve"> </w:t>
      </w:r>
    </w:p>
    <w:p>
      <w:pPr>
        <w:pStyle w:val="TextBody"/>
        <w:ind w:right="-1" w:firstLine="284"/>
        <w:jc w:val="both"/>
        <w:rPr>
          <w:sz w:val="20"/>
        </w:rPr>
      </w:pPr>
      <w:r>
        <w:rPr>
          <w:sz w:val="20"/>
        </w:rPr>
        <w:t>* - ставка налога на прибыль организаций, зачисляемого в местные бюджеты, установленная до 1 января 2005 года, составляла 2 процента от общей ставки налога на прибыль 24 процента (Федеральный закон от 24.07.2002 года № 110-ФЗ).</w:t>
      </w:r>
    </w:p>
    <w:p>
      <w:pPr>
        <w:pStyle w:val="TextBody"/>
        <w:ind w:right="-1" w:firstLine="284"/>
        <w:jc w:val="both"/>
        <w:rPr>
          <w:sz w:val="20"/>
        </w:rPr>
      </w:pPr>
      <w:r>
        <w:rPr>
          <w:sz w:val="20"/>
        </w:rPr>
        <w:t>Погашение задолженности по пеням и штрафам за несвоевременную уплату налогов и сборов в части отменённых налогов и сборов осуществляется по нормативам зачисления соответствующих налогов и сборов в бюджеты субъектов Российской Федерации и бюджеты муниципальных образований.</w:t>
      </w:r>
    </w:p>
    <w:p>
      <w:pPr>
        <w:pStyle w:val="TextBody"/>
        <w:ind w:right="-1" w:firstLine="284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812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39:00Z</dcterms:created>
  <dc:creator>Admin</dc:creator>
  <dc:description/>
  <cp:keywords/>
  <dc:language>en-US</dc:language>
  <cp:lastModifiedBy>Надежда</cp:lastModifiedBy>
  <cp:lastPrinted>2012-12-20T11:45:00Z</cp:lastPrinted>
  <dcterms:modified xsi:type="dcterms:W3CDTF">2013-12-27T11:05:00Z</dcterms:modified>
  <cp:revision>11</cp:revision>
  <dc:subject/>
  <dc:title>Председателю постоянной комиссии Государственного Совета Удмуртской Республики по бюджету, налогам и финансам</dc:title>
</cp:coreProperties>
</file>